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3355666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7750732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